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 </w:t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6"/>
                <w:szCs w:val="16"/>
              </w:rPr>
              <w:t xml:space="preserve">ООО «Твой  Брокер»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3868983594"/>
      <w:bookmarkStart w:id="1" w:name="__Fieldmark__37_3868983594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3868983594"/>
      <w:bookmarkStart w:id="3" w:name="__Fieldmark__38_3868983594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3868983594"/>
      <w:bookmarkStart w:id="5" w:name="__Fieldmark__39_3868983594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3868983594"/>
      <w:bookmarkStart w:id="7" w:name="__Fieldmark__40_3868983594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41_3868983594"/>
            <w:bookmarkStart w:id="9" w:name="__Fieldmark__41_3868983594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3868983594"/>
            <w:bookmarkStart w:id="11" w:name="__Fieldmark__42_3868983594"/>
            <w:bookmarkEnd w:id="1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3_3868983594"/>
            <w:bookmarkStart w:id="13" w:name="__Fieldmark__43_3868983594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FORTS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4_3868983594"/>
            <w:bookmarkStart w:id="15" w:name="__Fieldmark__44_3868983594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5_3868983594"/>
            <w:bookmarkStart w:id="17" w:name="__Fieldmark__45_3868983594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7_3868983594"/>
            <w:bookmarkStart w:id="19" w:name="__Fieldmark__47_3868983594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9_3868983594"/>
            <w:bookmarkStart w:id="21" w:name="__Fieldmark__49_3868983594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i/>
                <w:i/>
                <w:sz w:val="12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;Times New Roman" w:hAnsi="Times New Roman;Times New Roman" w:cs="Times New Roman;Times New Roman"/>
                <w:position w:val="-14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Arial;Times New Roman" w:hAnsi="Arial;Times New Roman" w:cs="Arial;Times New Roman"/>
      <w:color w:val="000000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